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21.08.2025</w:t>
        <w:tab/>
        <w:tab/>
        <w:tab/>
        <w:tab/>
        <w:tab/>
        <w:t xml:space="preserve">                                                                         № 174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19" w:hRule="atLeast"/>
        </w:trPr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         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северной                     и западной границ земельного участка             до размещения объекта индивидуального жилого дома на земельном участке                   по адресу: Свердловская область,                  город Серов, улица 1-я Огородная, 19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28 Федерального закона от 6 октября 2003 года             № 131-ФЗ «Об общих принципах организации местного самоуправления                        в Российской Федерации», статьей 40 Градостроительного кодекса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 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от 28.08.2018 № 81, руководствуясь статьей 26 Устава Серовского муниципального округ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овать общественные обсуждения по проекту решения                              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северной и западной границ земельного участка до размещения объекта индивидуального жилого дома на земельном участке с кадастровым номером 66:61:0221001:328 по адресу: Свердловская область, город Серов, улица 1-я Огородная, 19 (приложение №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вести общественные обсуждения с 2 по 16 сентября 2025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частниками общественных обсуждений по проекту решения                            о предоставлении разрешения на отклонение от предельных параметров разрешенного строительства, реконструкции объекта капитального строительства  являются граждане, постоянно проживающие в пределах территориальной зоны, 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знакомиться с проектом решения и информационными материалами, представленными на экспозиции, можно в комитете по архитектуре                               и градостроительству администрации Серовского муниципального округа                      по адресу: Свердловская область, г. Серов, ул. Загородка, д. 12 (1-й этаж, левое крыло), по понедельникам с 13.00 до 17.00 часов, а также на официальном сайте администрации Серовского муниципального округа (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serov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В  период  общественных  обсуждений  участники  общественных обсуждений, прошедшие идентификацию, имеют право представить                               свои предложения и замечания в срок с 2 по 16 сентября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 Размер оплаты расходов, связанных с организацией и проведением общественных обсуждений, составляет 308 (Триста восемь) рублей 40 копеек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Контроль за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 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          </w:t>
        <w:tab/>
        <w:tab/>
        <w:t xml:space="preserve">                      </w:t>
        <w:tab/>
        <w:t xml:space="preserve">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главы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>Серовского муниципального округа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21.08.2025  № 174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4"/>
          <w:szCs w:val="24"/>
        </w:rPr>
      </w:pPr>
      <w:r>
        <w:rPr>
          <w:rFonts w:cs="Liberation Serif" w:ascii="Liberation Serif" w:hAnsi="Liberation Serif"/>
          <w:b/>
          <w:sz w:val="14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2"/>
          <w:szCs w:val="28"/>
        </w:rPr>
      </w:pPr>
      <w:r>
        <w:rPr>
          <w:rFonts w:cs="Liberation Serif" w:ascii="Liberation Serif" w:hAnsi="Liberation Serif"/>
          <w:b/>
          <w:sz w:val="22"/>
          <w:szCs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41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          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северной и западной границ земельного участка до размещения объекта индивидуального жилого дома                на земельном участке по адресу: Свердловская область, город Серов, улица 1-я Огородная, 19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40 Градостроительного кодекса                      Российской Федерации, статьей 11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отклонение от предельных параметров разрешенного строительства, реконструкции объекта капитального строительства          по уменьшению минимального отступа от северной и западной границ земельного участка до размещения объекта индивидуального жилого дома на земельном участке с кадастровым номером 66:61:0221001:328 по адресу: Свердловская область,              город Серов, улица 1-я Огородная, 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муниципального округа </w:t>
        <w:tab/>
        <w:tab/>
        <w:t xml:space="preserve">        </w:t>
        <w:tab/>
        <w:t xml:space="preserve"> </w:t>
        <w:tab/>
        <w:t xml:space="preserve">        </w:t>
        <w:tab/>
        <w:tab/>
        <w:tab/>
        <w:t xml:space="preserve">                 В.В. Сизиков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от 21.08.2025  № 174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северной и западной границ земельного участка до размещения объекта индивидуального жилого дома на земельном участке с кадастровым номером 66:61:0221001:328 по адресу: Свердловская область, город Серов, улица 1-я Огородная, 19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32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1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1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4"/>
                <w:szCs w:val="24"/>
              </w:rPr>
            </w:pPr>
            <w:r>
              <w:rPr>
                <w:rFonts w:cs="Liberation Serif" w:ascii="Liberation Serif" w:hAnsi="Liberation Serif"/>
                <w:sz w:val="1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4"/>
                <w:szCs w:val="24"/>
              </w:rPr>
            </w:pPr>
            <w:r>
              <w:rPr>
                <w:rFonts w:cs="Liberation Serif" w:ascii="Liberation Serif" w:hAnsi="Liberation Serif"/>
                <w:sz w:val="1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4"/>
                <w:szCs w:val="24"/>
              </w:rPr>
            </w:pPr>
            <w:r>
              <w:rPr>
                <w:rFonts w:cs="Liberation Serif" w:ascii="Liberation Serif" w:hAnsi="Liberation Serif"/>
                <w:sz w:val="1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чет оплаты расходов, связанных с организацией и проведением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по уменьшению минимального отступа от северной и западной границ земельного участка до размещения объекта индивидуального жилого дома на земельном участке с кадастровым номером 66:61:0221001:328 по адресу: Свердловская область, город Серов, улица 1-я Огородная, 19</w:t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1-я Огородная, 21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изическое лиц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Подгорная, 26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3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7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 участка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8,40</w:t>
            </w:r>
          </w:p>
        </w:tc>
      </w:tr>
    </w:tbl>
    <w:p>
      <w:pPr>
        <w:pStyle w:val="TextBody"/>
        <w:ind w:right="-2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525"/>
        </w:tabs>
        <w:ind w:left="5525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serov.ru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3:25:00Z</dcterms:created>
  <dc:creator>User</dc:creator>
  <dc:description/>
  <cp:keywords/>
  <dc:language>en-US</dc:language>
  <cp:lastModifiedBy>Пользователь</cp:lastModifiedBy>
  <cp:lastPrinted>2025-07-21T09:29:00Z</cp:lastPrinted>
  <dcterms:modified xsi:type="dcterms:W3CDTF">2025-08-21T05:12:00Z</dcterms:modified>
  <cp:revision>17</cp:revision>
  <dc:subject/>
  <dc:title> </dc:title>
</cp:coreProperties>
</file>